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4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35+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поступку сабирања бројева облика 35+2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 и зби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 листић- линеарно програмирани материјал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сабирања двоцифреног и једноцифреног броја, без преласка преко десетиц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јашњавање начина рада на линеарно програмираном материјал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ље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авне листиће на којима се налази по један задатак.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и лакшег праћења рада, препорука је да наставни листићи буду различитих бо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Прилог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Ученици лепе добијени наставни листић у свеску и решавају задатак. Подизањем руке дају знак учитељу да су задатак завршили. Уколико је решење задатка тачно, ученик добија следећи наставни листић са задатком. Уколико је решење нетачно,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 враћа да поново уради задатак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н сваког тачно урађеног задатка, ученик добија нови наставни листић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љ је да се тачно уради што више задат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аквим начином организације, рад ученика је диференциран, јер сваки ученик решава задатке својим темпом и према својим могућностим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а повратну информацију о нивоу савладаности наставног садржаја за сваког ученика и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30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тврдити сабирање бројева облика 35+2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дели ученицима први задатак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лепе задатак у свеске, решавају и подижу руку када заврше. Исти поступак понављају и за остале задатк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обилази ученике, прегледа и даје додатна објашњења уколико је потребно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Ученици раде својим темпом и решава задатке у складу са својим могућностим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- 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успешности и објашњавање поједи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tbl>
            <w:tblPr>
              <w:tblW w:w="6730" w:type="dxa"/>
              <w:jc w:val="left"/>
              <w:tblInd w:w="4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0"/>
            </w:tblGrid>
            <w:tr>
              <w:trPr>
                <w:trHeight w:val="286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Израчунај: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 + 4 = ___         51 + 5 = ___          47 + 2 = 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Одреди број који је за 6 већи од броја 33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Бака има 62 године, а деда је 7 година старији. Израчунај колико година има деда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A1C7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Најмањем броју 2. десетице додај претходник највећег једноцифреног броја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У једном одељењу првог разреда има 20 ученика. У другом одељењу има 4 ученика више него у првом. У трећем одељењу има 3 ученика више него у другом одељењу. Колико ученика има у другом, а колико у трећем одељењу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: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: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4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узимање бројева облика 35-5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ступку одузимања бројева облика 35-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математичких појмова везаних за одузимање (умањеник, умањилац, разлика бројева, разлика), као и примера одузимања бројева до 10, чија је разлика једнака ну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-7= 0                           4-4= 0                            9-9 = 0                            10-10= 0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одузимање бројева облика 35-5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ступка одузимања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eastAsia="Neucha;Times New Roman" w:cs="Neucha;Times New Roman" w:ascii="Neucha;Times New Roman" w:hAnsi="Neucha;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</w:rPr>
              <w:t>Задатак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 акваријуму је било 35 рибица. Дечак је купио 5 рибица. Колико је рибица остало у акваријуму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35 – 5 = 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У акваријуму је остало 30 риб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ученика на графички приказ задатка и растављање бројева на десетице и јединице при усвајању поступка одузимања датог облика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FF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3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3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FF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јашњава поступак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њеник се раставља на десетице и јединице, од јединица умањеника одузимају се јединице умањиоца, па се додају десетицама умање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ћи начин: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69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вршна активност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, рад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у пару: Сваки ученик свом пару из клупе задаје пример одузимања двоцифреног и једноцифреног броја са једнаким бројем јединица, а пар му одговара резултатом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3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4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35-5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оступ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дузимања бројева облика 35-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је разлику двоцифреног и једноцифреног броја (са једнаким бројем јединица), а ученици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дижу две картице формирајући одговарајући број као резултат одузимањ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На овом часу ћемо вежба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дузимање бројева облика 35-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7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Читање примера текста за 9. задатак и саопштавање решења и од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Попини празна места у табели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tbl>
                  <w:tblPr>
                    <w:tblW w:w="8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8"/>
                    <w:gridCol w:w="1080"/>
                    <w:gridCol w:w="1080"/>
                    <w:gridCol w:w="1080"/>
                    <w:gridCol w:w="1080"/>
                    <w:gridCol w:w="1080"/>
                    <w:gridCol w:w="1080"/>
                  </w:tblGrid>
                  <w:tr>
                    <w:trPr>
                      <w:trHeight w:val="441" w:hRule="atLeast"/>
                    </w:trPr>
                    <w:tc>
                      <w:tcPr>
                        <w:tcW w:w="1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Умањеник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25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47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66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58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1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Умањилац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5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7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9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4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1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Разлика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6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3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7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50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4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4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35-5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поступку одузимања бројева облика 35-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 листић- линеарно програмирани материјал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одузимања двоцифреног и једноцифреног броја са једнаким бројем једи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р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7-7= 30               65-5= 60                99-9= 90                    48-8= 40                    71-1= 70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јашњавање начина рада на линеарно програмираном материјалу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илог 1)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тврдити одузимање бројева облика 35 -5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дели ученицима први задатак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лепе задатак у свеске, решавају и подижу руку када заврше. Исти поступак понављају и за остале задатк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обилази ученике, прегледа и даје додатна објашњења уколико је потребно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раде својим темпом и решава задатке у складу са својим могућностима. Циљ је да успешно реше што већи број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успешности и објашњавање појединих задатак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tbl>
            <w:tblPr>
              <w:tblW w:w="6730" w:type="dxa"/>
              <w:jc w:val="left"/>
              <w:tblInd w:w="13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0"/>
            </w:tblGrid>
            <w:tr>
              <w:trPr>
                <w:trHeight w:val="286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Израчунај: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 - 1 = ___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64 - 4 = ___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57 - 7 = 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Одреди број који је за 8 мањи од броја 48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Тата има 36 година, а мама је 6 година млађа. Израчунај колико година има мама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Највећи непаран број 7. десетице умањи за следбеник броја осам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У аутобусу је било 47 путника. На првој станици је изашло 7 путника, а на другој ушло 5 путника. Колико путника је наставило вожњу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: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: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5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4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узимање бројева облика 35-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ступку одузимања бројева облика 35-2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римера одузимања бројева до 10, усмено или са записивањем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9-3 = 6                8-4= 4                  10-5= 5              7-6 = 1                   6-4 = 2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одузинање бројева облика 35-2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ступка одузимања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Шта се налази на пијачној тезги? Заокружи саднице које купује девојч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</w:rPr>
              <w:t>Задатак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 пијачној тезги је било 35 садница цвећа за продају. Девојчица је купила 2 саднице. Колико је садница цвећа остало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35 – 2 = 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Остале су 33 саднице цвећ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ученика на графички приказ задатка и растављање бројева на десетице и јединице при усвајању поступка одузимања датог облика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3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3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поступак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мањеник се раставља на десетице и јединице. Од јединица умањеника се одузимају јединице умањиоца, па се добијени број додаје десетици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ћи начин: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71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вршна активност: Повезивање датог облика одузимања двоцифреног и једноцифреног броја са одузимањем бројева до 10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43 – 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41, јер знам да је 3 – 2 = 1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– 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66, јер знам да је 8 – 2 = 6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7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74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, јер знам да је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96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9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, јер знам да је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= 6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6" name="Slika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4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узимање бројева облика 35-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оступка одузимања бројева облика 35-2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водна активност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, рад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у пару: Сваки ученик свом пару из клупе задаје пример одузимања двоцифреног и једноцифреног броја, при чему је цифра јединица умањеника већа од цифре јединица умањиоц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25 - 3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вежбати одузимање бројева облика 35-2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72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10 - 1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а активност: Анализа 8. задатка (уочавање и подвлачење података из текста задат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ључ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његово решавање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у информацију дати на табли. Ученици самостално проверавају тачност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Израчунај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 xml:space="preserve">          </w:t>
                  </w: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67- 5= ____           98- 4= ____           53- 2= _____             77- 3= 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Умањилац је претходник броја 6, а умањеник је број 49. Израчунај разлику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 xml:space="preserve">        </w:t>
                  </w: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____________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Митра има 39 динара. Јакша има 4 динара мање од ње, а Сенка 2 динара мање од Јакше. Израчунај колико динара има Јакша, а колико Сенка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Решење: _________________________________________________________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eastAsia="HelveticaNeue;MS Mincho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  <w:t xml:space="preserve">            </w:t>
                  </w: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Одговор: _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HelveticaNeue;MS Mincho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HelveticaNeue;MS Mincho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7" name="Slika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4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35-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поступку одузимања бројева облика 35-2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одузимања двоцифреног и једноцифреног броја датог облика, усменим путем или записивањем на табли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одговарају подизањем картица са цифрама. 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тврдити одузимање облика 35-2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наестоминутна провера у циљу утврђивања нивоа савлада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ка одузимања бројева 35-2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дели ученицима наставне листиће, а ученици их лепе у све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самостално раде на задацим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илог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тачним решењима израдом задатака на табл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Састављање текста задатка за израз 49 – 4, саопштавање текста, решења и одговора.</w:t>
            </w:r>
          </w:p>
          <w:p>
            <w:pPr>
              <w:pStyle w:val="Normal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ind w:left="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page">
                        <wp:posOffset>372110</wp:posOffset>
                      </wp:positionH>
                      <wp:positionV relativeFrom="paragraph">
                        <wp:posOffset>-40640</wp:posOffset>
                      </wp:positionV>
                      <wp:extent cx="4838700" cy="3863975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0" cy="3863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20"/>
                                  </w:tblGrid>
                                  <w:tr>
                                    <w:trPr>
                                      <w:trHeight w:val="3450" w:hRule="atLeast"/>
                                    </w:trPr>
                                    <w:tc>
                                      <w:tcPr>
                                        <w:tcW w:w="7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Израчунај разлику бројева: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  <w:t xml:space="preserve">а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34 и 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  <w:t xml:space="preserve">   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  <w:t>б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 57 и 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  <w:t xml:space="preserve">   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  <w:t>в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 89 и 8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  <w:t xml:space="preserve"> 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Израчунај разлику ако је умањеник претходник броја 77,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а умањилац следбеник најмањег парног број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________________________________________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82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HelveticaNeue;MS Mincho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Мама је засадила 28 садница цветова. Тата је засадио 2 саднице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autoSpaceDE w:val="false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HelveticaNeue;MS Mincho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HelveticaNeue;MS Mincho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мање од маме, а син 4 саднице мање од тате. Израчунај колико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autoSpaceDE w:val="false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HelveticaNeue;MS Mincho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је садница цветова засадио тата, а колико син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autoSpaceDE w:val="false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autoSpaceDE w:val="false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_______________________________________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autoSpaceDE w:val="false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autoSpaceDE w:val="false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autoSpaceDE w:val="false"/>
                                          <w:spacing w:lineRule="auto" w:line="240" w:before="0" w:after="0"/>
                                          <w:ind w:left="467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pt;height:304.25pt;mso-wrap-distance-left:9pt;mso-wrap-distance-right:9pt;mso-wrap-distance-top:0pt;mso-wrap-distance-bottom:0pt;margin-top:-3.2pt;mso-position-vertical-relative:text;margin-left:2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0"/>
                            </w:tblGrid>
                            <w:tr>
                              <w:trPr>
                                <w:trHeight w:val="3450" w:hRule="atLeast"/>
                              </w:trPr>
                              <w:tc>
                                <w:tcPr>
                                  <w:tcW w:w="7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зрачунај разлику бројева: 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 xml:space="preserve">а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34 и 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 xml:space="preserve">   ______________________________________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>б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57 и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 xml:space="preserve">   ______________________________________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>в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89 и 8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 xml:space="preserve"> 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asussalistom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зрачунај разлику ако је умањеник претходник броја 77, 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а умањилац следбеник најмањег парног број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82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HelveticaNeue;MS Mincho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Мама је засадила 28 садница цветова. Тата је засадио 2 саднице </w:t>
                                  </w:r>
                                </w:p>
                                <w:p>
                                  <w:pPr>
                                    <w:pStyle w:val="Pasussalistom"/>
                                    <w:autoSpaceDE w:val="false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HelveticaNeue;MS Mincho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HelveticaNeue;MS Mincho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мање од маме, а син 4 саднице мање од тате. Израчунај колико </w:t>
                                  </w:r>
                                </w:p>
                                <w:p>
                                  <w:pPr>
                                    <w:pStyle w:val="Pasussalistom"/>
                                    <w:autoSpaceDE w:val="false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HelveticaNeue;MS Mincho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је садница цветова засадио тата, а колико си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asussalistom"/>
                                    <w:autoSpaceDE w:val="false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autoSpaceDE w:val="false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______________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Pasussalistom"/>
                                    <w:autoSpaceDE w:val="false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autoSpaceDE w:val="false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Pasussalistom"/>
                                    <w:autoSpaceDE w:val="false"/>
                                    <w:spacing w:lineRule="auto" w:line="240" w:before="0" w:after="0"/>
                                    <w:ind w:left="46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9" name="Slika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4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45 + 2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ступку сабирања двоцифрених бројева облика 45+2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 и зби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растављања бројева на десетице и јединице,усмено, на неколико приме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Питањ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Колико десетица има број 54? Колико јединица има број 78? Колико десетица, а колико јединица има број 39? Колико јединица, а колико десетица има број 46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сабирање бројева облика 45+20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ступка сабирања датог обл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</w:rPr>
              <w:t>Задатак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 воћњаку се налази 45 стабала трешње и 20 стабала кајсије. Колико је укупно стабала у воћњаку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45 + 20 = 65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У воћњаку је укупно 65 стабал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ученика на графички приказ задатка и растављање бројева на десетице и јединице при усвајању поступка сабирања датог облика:  </w:t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         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0</w:t>
              <w:tab/>
              <w:t xml:space="preserve">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6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6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поступак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Двоцифрени број се раставља на десетице и јединице. Десетицама једног сабирка се додају десетице другог сабирка, а добијеном броју, преостали број једин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ћи начин: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6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6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или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6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73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је збир двоцифреног броја и десетице, а ученици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дижу две картице формирајући одговарајући број као резултат сабирањ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имери: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54+ 30=               62+ 20=                23+ 50=                 14+ 60=                 36+ 30=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0" name="Slika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lika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4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45 + 2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оступка сабирања двоцифрених бројева облика 45+2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 и зби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и- дифренцирани домаћи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водна активност у пару: Сваки ученик свом пару из клупе задаје пример сабирања двоцифреног броја и десетице (усмено, ланчано)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вежбати сабирање бројева облика 45+20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74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Анализа 7. задатка (појам узастопне десетице) и 8. задатка (математичко стабл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ренцирани домаћи задатак: Ученик бира један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и понуђена листића. (Прилог 1, 2 и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Израчунај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збир бројев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: 42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3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5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1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6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5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2.Први сабирак је број 53 а други сабирак је број 40. Израчунај збир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3.Број 69 увећај за 20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илог 2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1.Број 40 увећај за збир бројева 27 и 30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2.Јанко има 50 динара, а Петра 19 динара више. Колико динара има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Петра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Први сабирак је збир бројева 30 и 20, а други сабирак је најмањи број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реће десетице. Израчунај збир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HelveticaNeue;MS Mincho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илог 3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1.Израчунај збир најмањег парног броја четврте десетице и највећег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броја шесте десетице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2.Милина мама има 30 година, а тата 12 година више. Колико година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укупно имају Милини родитељи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Вања има 27 динара, Миња 40 динара, а Дана 30 динара. Желе заједно да купе кекс који кошта 95 динара. Да ли Вања, Миња и Дана имају довољно новца да купе кекс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1" name="Slika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lika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45 + 2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поступку сабирања двоцифрених бројева облика 45+2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 и зби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гледање домаћих задатака и разговор о избору задат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сабирања двоцифреног броја и десет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р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2+20= (60+2) + 20= (60+20) + 2= 80+2= 8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62+20= 80+2= 82   или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472C4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0+59= 40 + (50+9)= (40+50) + 9= 90+9= 9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0+59= 90+9= 99  или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=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Данас ћемо утврдити знање о поступку сабирања бројева 45+20, израдом задатка по корацима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HelveticaNeue;MS Mincho" w:hAnsi="HelveticaNeue;MS Mincho"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н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к по корак – од проблема до реше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.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HelveticaNeue;MS Mincho" w:hAnsi="HelveticaNeue;MS Mincho"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Задатак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лекса је у понедељак залепио 30 сличица у албум. У уторак је залепио 20 сличица, а у среду 18 сличица више него у уторак. Колико је сличица Алекса залепио у албум за та три дан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води ученике кроз кораке, дајући им потребна објашњења и истичући важност читања и разумевања текста задатка. Упућује ученике на усвајање модела и математичко моделовање. Ученици раде задатак корак по корак на материјалу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гапурска 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је интегрисана у 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о својеврсни вид подршке ученицима за израду текстуалних задатака, под нази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к по корак – од проблема до решењ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Више о овом приступу решавања математичких проблема можете прочитат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иручнику уз уџбеник Математика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нализа решавања задатка по корацима. Разговор о утисцима ученика и о успешности у решавању математичког проблем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2" name="Slika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lika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45+2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ступку сабирања двоцифрених бројева облика 45+2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 и зби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вљање растављања бројева на десетице и јединице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ом математичког дикт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ематички дикта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пиши цифру десетице броја 59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пиши цифру јединица броја 3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Колико десетица, а колико јединица има број 61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Колико јединица има претходник броја 45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Колико десетица има следбеник броја 89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–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сабирање двоцифрених бројева облика 45+23 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ступка сабирања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је воће је убрано и спаковано у гајбице? На основу слике процени ког воћа има виш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</w:rPr>
              <w:t>Задатак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Са једне плантаже убрано је 45 гајбица јагода и 23 гајбице вишања. Колико је укупно гајбица воћа убрано са плантаж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45 + 23 = 68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Са плантаже је укупно убрано 68 гајбица воћ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ученика на графички приказ задатка и растављање бројева на десетице и јединице при усвајању поступка сабирања датог облика:  </w:t>
            </w:r>
          </w:p>
          <w:p>
            <w:pPr>
              <w:pStyle w:val="Normal"/>
              <w:tabs>
                <w:tab w:val="clear" w:pos="708"/>
                <w:tab w:val="left" w:pos="1818" w:leader="none"/>
                <w:tab w:val="left" w:pos="39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  <w:tab/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  <w:tab/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6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+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+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6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8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6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поступак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Сабирци се растављају на десетице и јединице. Десетице се сабирају са десетицама, а јединице са јединицама. Збиру десетица се додаје збир једин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ћи начин: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6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8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6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8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или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6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77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и графички приказ 6. задатка уз усвојене моделе десетица и јединиц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6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</w:tblGrid>
            <w:tr>
              <w:trPr/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RPRIPREMA"/>
                    <w:rPr/>
                  </w:pPr>
                  <w:r>
                    <w:rPr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  <w:t>Обој правоугаоник у коме су дати изрази са квадратом у коме је одговарајући збир истом бојом.</w:t>
                  </w:r>
                </w:p>
                <w:p>
                  <w:pPr>
                    <w:pStyle w:val="SRPRIPREMA"/>
                    <w:rPr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  <w:szCs w:val="24"/>
                      <w:lang w:val="sr-R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55905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761365" cy="370840"/>
                            <wp:effectExtent l="0" t="0" r="0" b="0"/>
                            <wp:wrapNone/>
                            <wp:docPr id="1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61365" cy="3708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32 + 25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9.95pt;height:29.2pt;mso-wrap-distance-left:9.05pt;mso-wrap-distance-right:9.05pt;mso-wrap-distance-top:0pt;mso-wrap-distance-bottom:0pt;margin-top:8.95pt;mso-position-vertical-relative:text;margin-left:20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32 + 2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2179955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447040" cy="370840"/>
                            <wp:effectExtent l="0" t="0" r="0" b="0"/>
                            <wp:wrapNone/>
                            <wp:docPr id="1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47040" cy="3708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89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5.2pt;height:29.2pt;mso-wrap-distance-left:9.05pt;mso-wrap-distance-right:9.05pt;mso-wrap-distance-top:0pt;mso-wrap-distance-bottom:0pt;margin-top:7.45pt;mso-position-vertical-relative:text;margin-left:171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8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RPRIPREMA"/>
                    <w:rPr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SRPRIPREMA"/>
                    <w:rPr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  <w:t xml:space="preserve">                                         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65430</wp:posOffset>
                            </wp:positionH>
                            <wp:positionV relativeFrom="paragraph">
                              <wp:posOffset>187325</wp:posOffset>
                            </wp:positionV>
                            <wp:extent cx="761365" cy="370840"/>
                            <wp:effectExtent l="0" t="0" r="0" b="0"/>
                            <wp:wrapNone/>
                            <wp:docPr id="1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61365" cy="3708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21 + 47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9.95pt;height:29.2pt;mso-wrap-distance-left:9.05pt;mso-wrap-distance-right:9.05pt;mso-wrap-distance-top:0pt;mso-wrap-distance-bottom:0pt;margin-top:14.75pt;mso-position-vertical-relative:text;margin-left:20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21 + 47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2189480</wp:posOffset>
                            </wp:positionH>
                            <wp:positionV relativeFrom="paragraph">
                              <wp:posOffset>168910</wp:posOffset>
                            </wp:positionV>
                            <wp:extent cx="437515" cy="370840"/>
                            <wp:effectExtent l="0" t="0" r="0" b="0"/>
                            <wp:wrapNone/>
                            <wp:docPr id="1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7515" cy="3708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57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4.45pt;height:29.2pt;mso-wrap-distance-left:9.05pt;mso-wrap-distance-right:9.05pt;mso-wrap-distance-top:0pt;mso-wrap-distance-bottom:0pt;margin-top:13.3pt;mso-position-vertical-relative:text;margin-left:172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57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SRPRIPREMA"/>
                    <w:rPr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SRPRIPREMA"/>
                    <w:rPr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  <w:szCs w:val="24"/>
                      <w:lang w:val="sr-R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255905</wp:posOffset>
                            </wp:positionH>
                            <wp:positionV relativeFrom="paragraph">
                              <wp:posOffset>54610</wp:posOffset>
                            </wp:positionV>
                            <wp:extent cx="761365" cy="370840"/>
                            <wp:effectExtent l="0" t="0" r="0" b="0"/>
                            <wp:wrapNone/>
                            <wp:docPr id="1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61365" cy="3708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62 + 27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9.95pt;height:29.2pt;mso-wrap-distance-left:9.05pt;mso-wrap-distance-right:9.05pt;mso-wrap-distance-top:0pt;mso-wrap-distance-bottom:0pt;margin-top:4.3pt;mso-position-vertical-relative:text;margin-left:20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62 + 27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2199005</wp:posOffset>
                            </wp:positionH>
                            <wp:positionV relativeFrom="paragraph">
                              <wp:posOffset>54610</wp:posOffset>
                            </wp:positionV>
                            <wp:extent cx="437515" cy="370840"/>
                            <wp:effectExtent l="0" t="0" r="0" b="0"/>
                            <wp:wrapNone/>
                            <wp:docPr id="18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7515" cy="3708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77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4.45pt;height:29.2pt;mso-wrap-distance-left:9.05pt;mso-wrap-distance-right:9.05pt;mso-wrap-distance-top:0pt;mso-wrap-distance-bottom:0pt;margin-top:4.3pt;mso-position-vertical-relative:text;margin-left:173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77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RPRIPREMA"/>
                    <w:rPr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SRPRIPREMA"/>
                    <w:rPr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  <w:szCs w:val="24"/>
                      <w:lang w:val="sr-R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6543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761365" cy="370840"/>
                            <wp:effectExtent l="0" t="0" r="0" b="0"/>
                            <wp:wrapNone/>
                            <wp:docPr id="19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61365" cy="3708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44 + 33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9.95pt;height:29.2pt;mso-wrap-distance-left:9.05pt;mso-wrap-distance-right:9.05pt;mso-wrap-distance-top:0pt;mso-wrap-distance-bottom:0pt;margin-top:9.4pt;mso-position-vertical-relative:text;margin-left:20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44 + 3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2208530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427990" cy="370840"/>
                            <wp:effectExtent l="0" t="0" r="0" b="0"/>
                            <wp:wrapNone/>
                            <wp:docPr id="20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27990" cy="3708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68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3.7pt;height:29.2pt;mso-wrap-distance-left:9.05pt;mso-wrap-distance-right:9.05pt;mso-wrap-distance-top:0pt;mso-wrap-distance-bottom:0pt;margin-top:7.15pt;mso-position-vertical-relative:text;margin-left:173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68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RPRIPREMA"/>
                    <w:rPr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SRPRIPREMA"/>
                    <w:rPr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1" name="Slika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lika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45+2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оступка сабирања двоцифрених бројева облика 45+2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 и зби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Увод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је пример сабирања облика обрађеног на претходном часу, а ученици подизањем две картице са цифрама формирају резултат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32+45=                        61+15=                      54+45=                       74+11=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23+33=                        43+46=                      64+14=                       36+52=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вежбати сабирање бројева облика 45+23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77- 78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ровера тачности задатака у пару. Ученици који седе заједно у клупи мењају уџбенике, тако д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к ученик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прегледа задатке.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даје повратну информацију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на табл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Анализа 9. задатка (математичко стабл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и након прегледања задатака мењају уџбенике, тако да се код сваког ученика налази његов уџбеник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вом уџбенику, треба да довр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јење латица цвета одговарајућом бојом ако је решење целог задатка тачно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2" name="Slika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lika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45+2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поступку сабирања двоцифрених бројева облика 45+2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 и зби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и – линеарно програмирани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сабирања двоцифрених бројева, без преласка преко десет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р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2+36= (50+30) + (2+6) = 80 + 8= 8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52+36= 80 + 8= 88       или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јашњавање начина рада на линеарно програмираном материјалу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илог 1)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тврдити сабирање бројева облика 45+23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дели ученицима први задатак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лепе задатак у свеске, решавају и подижу руку када заврше. Исти поступак понављају и за остале задатк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обилази ученике, прегледа и даје додатна објашњења уколико је потребно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раде својим темпом и решава задатке у складу са својим могућностима. Циљ је да успешно реше што већи број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успешности и објашњавање појединих задатак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tbl>
            <w:tblPr>
              <w:tblW w:w="6730" w:type="dxa"/>
              <w:jc w:val="left"/>
              <w:tblInd w:w="8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0"/>
            </w:tblGrid>
            <w:tr>
              <w:trPr>
                <w:trHeight w:val="286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Израчунај: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4 + 21 = ___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2 + 12 = ___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 + 33 = 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Први сабирак је број 53, а други сабирак је број 35. Израчунај збир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Одреди број који је за 25 већи од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броја 41                                 б) броја 72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         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A1C7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Збиру бројева 34 и 12 додај разлику тих бројева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Стефан је залепио у албум 32 сличице, а Марко 23 сличиц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ише. Колико су укупно сличица залепили у албум Стефан и Марко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: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: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3" name="Slika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lika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45-2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свајање знања о поступку одузимања двоцифрених бројева обл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-2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предмети из непосредног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ођење ученика у појам процен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ује ученицима различит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реда, бојица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ломастера, а они треба без бројања да кажу (процене) где је нечега више, односно мање. Након процене, следи доказивање пребројавањем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одузимање бројева облика 45-20 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ступка одузимања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кушај да процениш, без пребројавања, колико чоколадних бомбона стаје у кутију на слици. Колико чоколадних бомбона недостаје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</w:rPr>
              <w:t>Задатак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: Невена је отворила бомбоњеру у којој се налазило 45 чоколадних бомбо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јела је са другарима и другарицама 20 бомбона. Колико је чоколадн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бомбона остало у кутији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45 – 20 = 25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У кутији је остало 25 чоколадних бомбон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ученика на графички приказ задатка и растављање бројева на десетице и јединице при усвајању поступка одузимања датог облика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поступак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мањеник се раставља на десетице и јединице. Од десетица умањеника се одузимају десетице умањиоца, па се добијеном броју десетица додају јединице умањ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ћи начин: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или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79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и графичко представљање 5. задатка (моделима десетица и јединица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4" name="Slika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lika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45-2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ежбавање поступка одузимања двоцифрених бројева обл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-2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одузимања двоцифреног броја и десетице на приме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– 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= (30+4) – 10= (30- 10) + 4= 20+4= 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– 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= (30- 10) + 4= 20+4= 24        или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Након обнављања поступка, на краћи начин, урадити и пример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8 – 20, 69 – 30, 81 – 5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72- 30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вежбати одузимање бројева облика 45- 20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8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ровера тачности задатака у пару. Ученици који седе заједно у клупи мењају уџбенике, тако да пар пару прегледа задатке.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даје повратну информацију о тачности урађених задатака, читањем и записивањем задатака, прозивајући ученике да задатке ураде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Анализа 8. задатка (математичко стабл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након прегледања задатака мењају уџбенике, тако да се код сваког ученика налази његов уџбеник. Ученици, сваки у свом уџбенику, треба да доврше бојење латица цвета одговарајућом бојом ако је  решење целог задатка тач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  <w:t>Попуни табелу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tbl>
                  <w:tblPr>
                    <w:tblW w:w="8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8"/>
                    <w:gridCol w:w="1080"/>
                    <w:gridCol w:w="1080"/>
                    <w:gridCol w:w="1080"/>
                    <w:gridCol w:w="1080"/>
                    <w:gridCol w:w="1080"/>
                    <w:gridCol w:w="1080"/>
                  </w:tblGrid>
                  <w:tr>
                    <w:trPr>
                      <w:trHeight w:val="441" w:hRule="atLeast"/>
                    </w:trPr>
                    <w:tc>
                      <w:tcPr>
                        <w:tcW w:w="1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textAlignment w:val="center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val="sr-RS"/>
                          </w:rPr>
                          <w:t>Умањеник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43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6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64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84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1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textAlignment w:val="center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val="sr-RS"/>
                          </w:rPr>
                          <w:t>Умањилац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1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5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2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4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1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textAlignment w:val="center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val="sr-RS"/>
                          </w:rPr>
                          <w:t>Разлика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34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59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17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24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5" name="Slika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lika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45-2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знања о поступку одузимања двоцифрених бројева обл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-2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одузимања двоцифреног броја и десети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 на задац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чунај: 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6- 20=                        65- 40=                      98- 30=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ањеник је број 82, а умањилац највећи број 6. десетице. Израчунај разл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етрин тата има 46 година. Петра је од њега млађа 20 година. Колико година има      Петра?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Данас ћемо утврдити знање о поступку одузимања бројева облика 45-20, израдом задатка по корацима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HelveticaNeue;MS Mincho" w:hAnsi="HelveticaNeue;MS Mincho"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н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к по корак – од проблема до реше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.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HelveticaNeue;MS Mincho" w:hAnsi="HelveticaNeue;MS Mincho"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датак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лександра има 43 године. Катарина је 10 година млађа од Александре. Колико година имају укупно Александра и Катарин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води ученике кроз кораке, дајући им потребна објашњења и истичући важност читања и разумевања текста задатка. Упућује ученике на усвајање модела и математичко моделовање. Ученици раде задатак корак по корак на материјалу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гапурска 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је интегрисана у 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о својеврсни вид подршке ученицима за израду текстуалних задатака, под нази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к по корак – од проблема до решењ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Више о овом приступу решавања математичких проблема можете прочитат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иручнику уз уџбеник Математика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нализа решавања задатка по корацима. Разговор о утисцима ученика и успешности у решавању математичког проблем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6" name="Slika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lika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45-2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свајање знања о поступку одузимања двоцифрених бројева обл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-2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физичко и здравствено васпитање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одузимања бројева облика 45 – 2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рима: 67-30, 72-50, 91- 20 и 54- 40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одузимање бројева облика 45- 23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ступка одузимања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јим спортом се баве играчи на слици? Који је резултат? Који тим води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</w:rPr>
              <w:t>Задатак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: На кошаркашкој утакмици домаћи тим је постигао 45 поена. Гостујући тим је постигао 23 поена. Колика је разлика у поенима између домаћег и гостујућег тим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45 – 23 = 22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Разлика између домаћег и гостујућег тима ј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____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е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ученика на графички приказ задатка и растављање бројева на десетице и јединице при усвајању поступка одузимања датог облика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– (</w:t>
            </w:r>
            <w:r>
              <w:rPr>
                <w:rFonts w:eastAsia="HelveticaNeue;MS Mincho" w:cs="Times New Roman" w:ascii="Times New Roman" w:hAnsi="Times New Roman"/>
                <w:color w:val="0070C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+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јашњава поступак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мањеник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и умањилац растављамо на збир десетица и јединица. Од десетица се одузимају десетице, а од јединица се одузимају јединице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ћи начин: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+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или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82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и графичко представљање 5. задатка (моделима десетица и јединица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7" name="Slika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Slika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45-2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ежбавање поступка одузимања двоцифрених бројева обл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-2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одузимања двоцифреног броја и десетице на приме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1= (30+7) – (20+1)= (30- 20) + (7-1)= 10+6= 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1= (30- 20) + (7-1) = 10+6= 16        или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Након обнављања поступка, на краћи начин, урадити и пример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76 – 3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8 – 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3 - 52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вежбати одузимање бројева облика 45- 23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8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Анализа 8. задатка (уочавање података важних за решавање задат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7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  <w:lang w:val="sr-CS" w:eastAsia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Израчунај: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  <w:lang w:val="sr-CS" w:eastAsia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  <w:lang w:val="sr-CS" w:eastAsia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89 - 45 = (80+9) – (40+5) = (80-40) + (9-5) = 40+4= 44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57 - 23 = 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79 - 38 = 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96 - 42 = 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48 - 17 = 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  <w:lang w:val="sr-CS" w:eastAsia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  <w:lang w:val="sr-CS" w:eastAsia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99 - 56 = (99 - 50) - 6 = 49 - 6 = 43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74 - 41 = 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  <w:lang w:val="sr-CS" w:eastAsia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66 - 23 = 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89 - 14 = 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  <w:lang w:val="sr-CS" w:eastAsia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  <w:lang w:val="sr-CS" w:eastAsia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 w:eastAsia="sr-CS"/>
                    </w:rPr>
                    <w:t>58 - 17 = ____        94 - 52 = ____      47 - 25 = ____        78 - 66 = 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 w:eastAsia="sr-C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 w:eastAsia="sr-C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8" name="Slika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Slika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45-2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знања о поступку одузимања двоцифрених бројева обл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-2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одузимања двоцифрених бројева без преласка преко десет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сменим путем. Учитељ/учитељица задаје изразе, а ученици одговарају тако што подижу картице са цифр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ри: 65- 21, 78- 45, 99- 54, 34- 11, 47- 26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Данас ћемо утврдити знање о поступку одузимања бројева облика 45-23, израдом задатка по корацима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HelveticaNeue;MS Mincho" w:hAnsi="HelveticaNeue;MS Mincho"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н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к по корак – од проблема до реше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.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HelveticaNeue;MS Mincho" w:hAnsi="HelveticaNeue;MS Mincho"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датак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ђа је за своје рођенданско славље купила 59 балона. Црвених и плавих балона је било 36, а црвених и жутих балона 35. Колико је Нађа купила жутих, колико плавих, а колико црвених балон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води ученике кроз кораке, дајући им потребна објашњења и истичући важност читања и разумевања текста задатка. Упућује ученике на усвајање модела и математичко моделовање. Ученици раде задатак корак по корак на материјалу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гапурска 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је интегрисана у 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о својеврсни вид подршке ученицима за израду текстуалних задатака, под нази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к по корак – од проблема до решењ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Више о овом приступу решавања математичких проблема можете прочитат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иручнику уз уџбеник Математика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нализа решавања задатка по корацима. Разговор о утисцима ученика и успешности у решавању математичког проблем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9" name="Slika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lika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6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45+25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свајање знања о поступку сабирања двоцифрених бројева обл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 + 2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 и зби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сабирања бројева до 10 на примерима бројевне вез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02235</wp:posOffset>
                      </wp:positionV>
                      <wp:extent cx="824230" cy="793750"/>
                      <wp:effectExtent l="5715" t="5715" r="5080" b="139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793800"/>
                                <a:chOff x="0" y="0"/>
                                <a:chExt cx="8244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395640" cy="37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7304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2160" y="266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2160" y="52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8.05pt;width:64.9pt;height:62.5pt" coordorigin="217,161" coordsize="1298,1250">
                      <v:oval id="shape_0" fillcolor="white" stroked="t" o:allowincell="t" style="position:absolute;left:217;top:507;width:622;height:5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6;top:161;width:52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6;top:906;width:528;height:5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071;top:58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71;top:98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11430</wp:posOffset>
                      </wp:positionV>
                      <wp:extent cx="824230" cy="793750"/>
                      <wp:effectExtent l="5715" t="5715" r="5080" b="139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793800"/>
                                <a:chOff x="0" y="0"/>
                                <a:chExt cx="8244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395640" cy="37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7304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95280" y="265320"/>
                                  <a:ext cx="14688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5280" y="405000"/>
                                  <a:ext cx="14688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05pt;margin-top:0.9pt;width:64.85pt;height:62.5pt" coordorigin="1921,18" coordsize="1297,1250">
                      <v:oval id="shape_0" fillcolor="white" stroked="t" o:allowincell="t" style="position:absolute;left:1921;top:364;width:622;height:5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690;top:18;width:52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690;top:763;width:528;height:5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2543;top:436;width:230;height:21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43;top:656;width:230;height:18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68550</wp:posOffset>
                      </wp:positionH>
                      <wp:positionV relativeFrom="paragraph">
                        <wp:posOffset>6350</wp:posOffset>
                      </wp:positionV>
                      <wp:extent cx="824230" cy="793750"/>
                      <wp:effectExtent l="5715" t="5715" r="5080" b="139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793800"/>
                                <a:chOff x="0" y="0"/>
                                <a:chExt cx="8244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395640" cy="37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7304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94920" y="265320"/>
                                  <a:ext cx="14724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4920" y="405000"/>
                                  <a:ext cx="14724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5pt;margin-top:0.5pt;width:64.85pt;height:62.5pt" coordorigin="3730,10" coordsize="1297,1250">
                      <v:oval id="shape_0" fillcolor="white" stroked="t" o:allowincell="t" style="position:absolute;left:3730;top:356;width:622;height:5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99;top:10;width:52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99;top:755;width:528;height:5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4352;top:428;width:231;height:21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52;top:648;width:231;height:18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6350</wp:posOffset>
                      </wp:positionV>
                      <wp:extent cx="824230" cy="793750"/>
                      <wp:effectExtent l="5715" t="5715" r="5080" b="139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793800"/>
                                <a:chOff x="0" y="0"/>
                                <a:chExt cx="8244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395640" cy="37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7304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94920" y="265320"/>
                                  <a:ext cx="14724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4920" y="405000"/>
                                  <a:ext cx="14724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75pt;margin-top:0.5pt;width:64.85pt;height:62.5pt" coordorigin="5695,10" coordsize="1297,1250">
                      <v:oval id="shape_0" fillcolor="white" stroked="t" o:allowincell="t" style="position:absolute;left:5695;top:356;width:622;height:5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464;top:10;width:52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464;top:755;width:528;height:5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6317;top:428;width:231;height:21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17;top:648;width:231;height:18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73295</wp:posOffset>
                      </wp:positionH>
                      <wp:positionV relativeFrom="paragraph">
                        <wp:posOffset>6350</wp:posOffset>
                      </wp:positionV>
                      <wp:extent cx="824230" cy="793750"/>
                      <wp:effectExtent l="5715" t="5715" r="5080" b="139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793800"/>
                                <a:chOff x="0" y="0"/>
                                <a:chExt cx="8244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395640" cy="37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7304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94920" y="265320"/>
                                  <a:ext cx="14724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4920" y="405000"/>
                                  <a:ext cx="14724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85pt;margin-top:0.5pt;width:64.85pt;height:62.5pt" coordorigin="7517,10" coordsize="1297,1250">
                      <v:oval id="shape_0" fillcolor="white" stroked="t" o:allowincell="t" style="position:absolute;left:7517;top:356;width:622;height:5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86;top:10;width:52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86;top:755;width:528;height:5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8139;top:428;width:231;height:21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139;top:648;width:231;height:18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сабирање двоцифрених бројева облика 45+25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ступка сабирања датог обл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лико на слици има сладоледа на штапићу? Колико има сладоледа у корнету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</w:rPr>
              <w:t>Задатак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У продавницу је допремљен сладолед. Стигло је 45 сладоледа на штапићу и 25 сладоледа у корнету. Колико је укупно сладоледа допремљено у продавницу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45 + 25 = 70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У продавницу је допремљено укупно ___ сладолед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ученика на графички приказ задатка и растављање бројева на десетице и јединице при усвајању поступка сабирања датог облика: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 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  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7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FF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+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4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+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6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FF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поступак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Сабирци се растављају на збир десетица и јединица. Десетице се сабирају са десетицама, а јединице са јединиц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FF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ћи начин: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6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70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или 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7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FF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86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и графичко представљање 5. задатка (илустрацијом новчаница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ucha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HelveticaNeue">
    <w:altName w:val="MS Mincho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Neucha" w:hAnsi="Neucha" w:cs="Neuch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eucha;Times New Roman" w:hAnsi="Neucha;Times New Roman" w:eastAsia="Times New Roman" w:cs="Neucha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>
      <w:lang w:val="uz-Cyrl-UZ"/>
    </w:rPr>
  </w:style>
  <w:style w:type="character" w:styleId="SRPRIPREMAChar">
    <w:name w:val="SR PRIPREMA Char"/>
    <w:qFormat/>
    <w:rPr>
      <w:rFonts w:ascii="Times New Roman" w:hAnsi="Times New Roman" w:cs="Times New Roman"/>
      <w:b/>
      <w:bCs/>
      <w:color w:val="2D73B3"/>
      <w:sz w:val="36"/>
      <w:szCs w:val="3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uz-Cyrl-UZ"/>
    </w:rPr>
  </w:style>
  <w:style w:type="paragraph" w:styleId="SRPRIPREMA">
    <w:name w:val="SR PRIPREMA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b/>
      <w:bCs/>
      <w:color w:val="2D73B3"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14:00Z</dcterms:created>
  <dc:creator>Aleksandra</dc:creator>
  <dc:description/>
  <cp:keywords/>
  <dc:language>en-US</dc:language>
  <cp:lastModifiedBy>Aleksandra</cp:lastModifiedBy>
  <dcterms:modified xsi:type="dcterms:W3CDTF">2022-07-28T13:14:00Z</dcterms:modified>
  <cp:revision>2</cp:revision>
  <dc:subject/>
  <dc:title/>
</cp:coreProperties>
</file>